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106104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9847154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